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MC201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BASICS OF MULTIMEDIA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Multimedia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Multimedia Authoring Tools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en down the applications of Multimedia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and AI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en down the features of authoring system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and differentiate AI and V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in detail about the User Interface Design and its application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the definition of Image Process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and VFX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66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out the applications of VFX in media fiel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 about 2D animation with exampl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 about 3D animation with exampl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concept of compositing and pen down its application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and CODEC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non-linear editing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out some of the software used for offline edit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ze about working with audio, audio formats, hardware and software</w:t>
            </w:r>
            <w:bookmarkStart w:id="0" w:name="_GoBack"/>
            <w:bookmarkEnd w:id="0"/>
            <w:r>
              <w:rPr/>
              <w:t xml:space="preserve"> use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different types of video formats with suitable exampl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hi-I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8628D2C-6AF2-49F0-915F-98B2E5B0A0C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Pages>1</Pages>
  <Words>194</Words>
  <Characters>1109</Characters>
  <CharactersWithSpaces>1301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8:40:00Z</dcterms:created>
  <dc:creator>Ku</dc:creator>
  <dc:description/>
  <dc:language>en-US</dc:language>
  <cp:lastModifiedBy>staff</cp:lastModifiedBy>
  <cp:lastPrinted>2016-09-21T16:48:00Z</cp:lastPrinted>
  <dcterms:modified xsi:type="dcterms:W3CDTF">2018-05-03T10:2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